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5455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/>
      </w:pPr>
      <w:r>
        <w:rPr>
          <w:sz w:val="28"/>
          <w:szCs w:val="28"/>
        </w:rPr>
        <w:t>от 15.09.2017                                                                                                       № 260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7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благоустройства на территории Стародеревянковского сельского поселения Каневского района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униципальную программу «Развитие благоустройства на территории Стародеревянковского сельского поселения на 2018-2020 годы» (прилагается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чальнику отдела экономики и финансов администрации (Бортникова) осуществлять финансирование мероприятий Программы в рамках средств, предусмотренных бюджетом Стародеревянковского сельского поселения Каневского района на текущий финансовый год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3. Общему отделу администрации Стародеревянковского сельского посе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5. </w:t>
      </w:r>
      <w:r>
        <w:rPr>
          <w:color w:val="000000"/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Style18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33:00Z</dcterms:created>
  <dc:creator>User</dc:creator>
  <dc:description/>
  <cp:keywords/>
  <dc:language>en-US</dc:language>
  <cp:lastModifiedBy>User</cp:lastModifiedBy>
  <cp:lastPrinted>2017-09-15T08:50:00Z</cp:lastPrinted>
  <dcterms:modified xsi:type="dcterms:W3CDTF">2017-09-15T04:50:00Z</dcterms:modified>
  <cp:revision>4</cp:revision>
  <dc:subject/>
  <dc:title> </dc:title>
</cp:coreProperties>
</file>